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751581112" r:id="rId2"/>
        </w:object>
      </w:r>
      <w:r>
        <w:rPr/>
        <w:t xml:space="preserve">                                             </w:t>
      </w:r>
      <w:r>
        <w:rPr>
          <w:color w:val="FFFFFF"/>
        </w:rPr>
        <w:t>ЗРАЗОК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ТЕРНІВСЬКА РАЙОННА У МІСТІ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ІІІ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26.02.201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№ </w:t>
            </w:r>
            <w:r>
              <w:rPr>
                <w:u w:val="single"/>
                <w:lang w:val="ru-RU"/>
              </w:rPr>
              <w:t>37</w:t>
            </w:r>
            <w:r>
              <w:rPr>
                <w:color w:val="FFFFFF"/>
              </w:rPr>
              <w:t>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┌</w:t>
      </w:r>
      <w:r>
        <w:rPr/>
        <w:t xml:space="preserve">                                                       ┐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</w:rPr>
        <w:t xml:space="preserve"> </w:t>
      </w:r>
      <w:r>
        <w:rPr>
          <w:b/>
          <w:i/>
          <w:sz w:val="24"/>
        </w:rPr>
        <w:t>Про  затвердження  звіту  щодо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>виконання   районного  у  місті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 xml:space="preserve">бюджету за  2015  рік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Розглянувши звіт начальника фінансового відділу виконкому районної у місті ради Костіної В.В. щодо виконання районного у місті бюджету за 2015 рік, керуючись Законом України «Про місцеве самоврядування в Україні», Бюджетним кодексом України, відповідно до рішення  Криворізької міської ради від 30.03.2011 №259 «Про обсяг і межі повноважень районних у місті рад та їх виконавчих органів», районна у місті ра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И Р І Ш И Л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Затвердити звіт начальника фінансового відділу виконкому районної у місті ради Костіної В.В. про виконання районного у місті бюджету за  2015 рік по доходах з урахуванням сум, одержаних з бюджетів вищих рівнів, у розмірі 103837,7 тис.грн., у тому числі по загальному фонду – 103442,7 тис.грн., спеціальному фонду –395,0 тис.грн. та видатках – 105203,1 тис.грн., з них: по загальному фонду – 103443,2 тис.грн., спеціальному фонду – 1759,9 тис.грн. (додаток).</w:t>
      </w:r>
    </w:p>
    <w:p>
      <w:pPr>
        <w:pStyle w:val="Normal"/>
        <w:ind w:left="10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ідділу з питань внутрішньої політики та зв’язків з громадськістю виконкому районної у місті  ради (Кіясь В.О.) оприлюднити  дане рішення на офіційному веб-сайті виконкому Тернівської районної у місті ради в мережі Інтернет у визначений законодавством термі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а районної у місті  ради                                                      В.Сол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381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i w:val="false"/>
      <w:sz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ru-RU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48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256" w:before="160" w:after="0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BodyText2">
    <w:name w:val="Body Text 2"/>
    <w:basedOn w:val="Normal"/>
    <w:qFormat/>
    <w:pPr>
      <w:ind w:firstLine="851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48:00Z</dcterms:created>
  <dc:creator>new</dc:creator>
  <dc:description/>
  <cp:keywords/>
  <dc:language>en-US</dc:language>
  <cp:lastModifiedBy>Владимир</cp:lastModifiedBy>
  <cp:lastPrinted>2016-01-21T17:44:00Z</cp:lastPrinted>
  <dcterms:modified xsi:type="dcterms:W3CDTF">2016-02-27T13:40:00Z</dcterms:modified>
  <cp:revision>5</cp:revision>
  <dc:subject/>
  <dc:title>           </dc:title>
</cp:coreProperties>
</file>